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системы «1С: Прпедприятие».</w:t>
      </w:r>
    </w:p>
    <w:p>
      <w:pPr>
        <w:pStyle w:val="Normal"/>
        <w:rPr/>
      </w:pPr>
      <w:r>
        <w:rPr/>
        <w:t xml:space="preserve">Сейчас мы рассмотрим установку "1С: Предприятие 8.1" на ваш компьютер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Для установки системы "1С: Предприятие 8.1" с компакт-диска не</w:t>
        <w:softHyphen/>
        <w:t>обходимо выполнить следующие 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1.   Вставьте       компакт-диск       с       дистрибутивом       системы "1С: Предприятие 8.1" в устройство чтения компакт-дисков ва</w:t>
        <w:softHyphen/>
        <w:t>шего компьюте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2.   Дождитесь автоматического запуска стартового мен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Если по какой-либо причине стартовое меню автоматически не запускается, программу установки следует запустить вруч</w:t>
        <w:softHyphen/>
        <w:t>ную. Для этог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>в меню «Пуск» выберите пункт «Выполнить»;</w:t>
      </w:r>
    </w:p>
    <w:p>
      <w:pPr>
        <w:pStyle w:val="Normal"/>
        <w:rPr/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>в выданном на экран запросе укажите имя программы установки (вместе с именем устройства чтения ком</w:t>
        <w:softHyphen/>
        <w:t xml:space="preserve">пакт-дисков, например, Е:)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:\</w:t>
      </w:r>
      <w:r>
        <w:rPr>
          <w:b/>
          <w:sz w:val="24"/>
          <w:szCs w:val="24"/>
          <w:lang w:val="en-US"/>
        </w:rPr>
        <w:t>autoru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exe</w:t>
      </w:r>
    </w:p>
    <w:p>
      <w:pPr>
        <w:pStyle w:val="Normal"/>
        <w:rPr/>
      </w:pPr>
      <w:r>
        <w:rPr/>
        <w:t>•      </w:t>
      </w:r>
      <w:r>
        <w:rPr/>
        <w:t>нажмите кнопку «О</w:t>
      </w:r>
      <w:r>
        <w:rPr>
          <w:lang w:val="en-US"/>
        </w:rPr>
        <w:t>K</w:t>
      </w:r>
      <w:r>
        <w:rPr/>
        <w:t>». Запустится стартовое меню установки программы "1С: Предприятие 8.1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43450" cy="3657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•   </w:t>
      </w:r>
      <w:r>
        <w:rPr>
          <w:rFonts w:eastAsia="Calibri" w:cs="Calibri"/>
        </w:rPr>
        <w:t xml:space="preserve"> </w:t>
      </w:r>
      <w:r>
        <w:rPr/>
        <w:t>В     стартовом     меню     программы     установки     выберите "1С: Предприятие 8.1"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5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•</w:t>
      </w:r>
      <w:r>
        <w:rPr>
          <w:rFonts w:eastAsia="Calibri" w:cs="Calibri"/>
        </w:rPr>
        <w:t xml:space="preserve">    </w:t>
      </w:r>
      <w:r>
        <w:rPr/>
        <w:t xml:space="preserve">Затем нажмите на кнопку </w:t>
      </w:r>
      <w:r>
        <w:rPr>
          <w:i/>
        </w:rPr>
        <w:t>«Далее&gt;»;</w:t>
      </w:r>
    </w:p>
    <w:p>
      <w:pPr>
        <w:pStyle w:val="Normal"/>
        <w:rPr/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>Программа   установки   производит   подготовительные действия и выводит информационное окно. Для про</w:t>
        <w:softHyphen/>
        <w:t xml:space="preserve">должения нажмите кнопку </w:t>
      </w:r>
      <w:r>
        <w:rPr>
          <w:i/>
          <w:iCs/>
        </w:rPr>
        <w:t xml:space="preserve">«Далее </w:t>
      </w:r>
      <w:r>
        <w:rPr/>
        <w:t>&gt;». В окно выво</w:t>
        <w:softHyphen/>
        <w:t>дится список устанавливаемых компонент, в котором уже выбраны все необходимые компоненты. Для про</w:t>
        <w:softHyphen/>
        <w:t xml:space="preserve">должения установки нажмите кнопку </w:t>
      </w:r>
      <w:r>
        <w:rPr>
          <w:i/>
          <w:iCs/>
        </w:rPr>
        <w:t xml:space="preserve">«Далее </w:t>
      </w:r>
      <w:r>
        <w:rPr/>
        <w:t>&gt;»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4810125" cy="3667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>В окне установки драйвера защиты не снимайте фла</w:t>
        <w:softHyphen/>
        <w:t xml:space="preserve">жок «Установка </w:t>
      </w:r>
      <w:r>
        <w:rPr>
          <w:lang w:val="en-US"/>
        </w:rPr>
        <w:t>HASP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Driver</w:t>
      </w:r>
      <w:r>
        <w:rPr/>
        <w:t>». Для продолже</w:t>
        <w:softHyphen/>
        <w:t xml:space="preserve">ния установки нажмите кнопку </w:t>
      </w:r>
      <w:r>
        <w:rPr>
          <w:i/>
          <w:iCs/>
        </w:rPr>
        <w:t xml:space="preserve">«Далее </w:t>
      </w:r>
      <w:r>
        <w:rPr/>
        <w:t>&gt;»; (Т.к. в нашем курсе используется учебная версия программы, то этот пункт относится только к промышленной версии программы, которую вы будите использовать на своем предприяти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>Программа установки выполнит копирование файлов.</w:t>
      </w:r>
    </w:p>
    <w:p>
      <w:pPr>
        <w:pStyle w:val="Normal"/>
        <w:rPr/>
      </w:pPr>
      <w:r>
        <w:rPr/>
        <w:t>•      </w:t>
      </w:r>
      <w:r>
        <w:rPr>
          <w:rFonts w:eastAsia="Calibri" w:cs="Calibri"/>
        </w:rPr>
        <w:t xml:space="preserve"> </w:t>
      </w:r>
      <w:r>
        <w:rPr/>
        <w:t xml:space="preserve">Нажмите кнопку </w:t>
      </w:r>
      <w:r>
        <w:rPr>
          <w:i/>
          <w:iCs/>
        </w:rPr>
        <w:t xml:space="preserve">«Готово». </w:t>
      </w:r>
      <w:r>
        <w:rPr/>
        <w:t>"1С: Предприятие 8.1" уста</w:t>
        <w:softHyphen/>
        <w:t>новлено. При этом в меню «Пуск — Программы» соз</w:t>
        <w:softHyphen/>
        <w:t>дана группа «1C Предприятие 8.1», с помощью которой производится запуск "1С: Предприятие 8.1" для работы с информационной базой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39:00Z</dcterms:created>
  <dc:creator>kstrepkov</dc:creator>
  <dc:description/>
  <cp:keywords/>
  <dc:language>en-US</dc:language>
  <cp:lastModifiedBy>shuklin</cp:lastModifiedBy>
  <dcterms:modified xsi:type="dcterms:W3CDTF">2009-06-08T10:39:00Z</dcterms:modified>
  <cp:revision>2</cp:revision>
  <dc:subject/>
  <dc:title>Практическое занятие №1</dc:title>
</cp:coreProperties>
</file>