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новой конфигурации.</w:t>
      </w:r>
    </w:p>
    <w:p>
      <w:pPr>
        <w:pStyle w:val="Normal"/>
        <w:rPr/>
      </w:pPr>
      <w:r>
        <w:rPr/>
        <w:t>После того как мы установили «1С:Предприятие» на наш компьютер, можно попробовать поработать с конфигурацией. Запустив «1С:Предприятие» мы обнаруживаем, что ни одна конфигурация еще не установле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2990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кно «Информационные базы» пустое. Нам необходимо добавить новую, чистую информационную базу. Для этого мы нажимаем кнопку </w:t>
      </w:r>
      <w:r>
        <w:rPr>
          <w:i/>
        </w:rPr>
        <w:t>«Добавить»</w:t>
      </w:r>
      <w:r>
        <w:rPr/>
        <w:t>, которая находится с прав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34956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падаем в окно «Добавление информационной базы», где нас спрашиваю, какую базу мы хотим добавить. Т.к. нам нужна чистая база, то мы оставляем все без изменения и жмем </w:t>
      </w:r>
      <w:r>
        <w:rPr>
          <w:i/>
        </w:rPr>
        <w:t>«Далее&gt;»</w:t>
      </w:r>
      <w:r>
        <w:rPr/>
        <w:t>.</w:t>
      </w:r>
    </w:p>
    <w:p>
      <w:pPr>
        <w:pStyle w:val="Normal"/>
        <w:rPr/>
      </w:pPr>
      <w:r>
        <w:rPr/>
        <w:t>Пункт «Добавление в список существующей информационной базы» говорит сам за себя, т.е. если мы знаем точное местоположение базы (ее папки), то так мы можем добавить ее в списо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26263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оздавать информационные базы (Конфигурации) из шаблонов мы пока не умеем, поэтому в этом окне жмем </w:t>
      </w:r>
      <w:r>
        <w:rPr>
          <w:i/>
        </w:rPr>
        <w:t>«Далее&gt;»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26263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этом окне нас просят указать имя нашей базы, давайте назовем ее «Для обучения» и укажем, что она будет находиться на данном компьютере. Жмем кнопку </w:t>
      </w:r>
      <w:r>
        <w:rPr>
          <w:i/>
        </w:rPr>
        <w:t>«Далее&gt;»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750" cy="326263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кажем где будет располагаться наша база и зададим язык «русский (Россия)». Жмем кнопку </w:t>
      </w:r>
      <w:r>
        <w:rPr>
          <w:i/>
        </w:rPr>
        <w:t>«Готово»</w:t>
      </w:r>
      <w:r>
        <w:rPr/>
        <w:t xml:space="preserve">. Наша с вами база «Для бучения» готова! </w:t>
      </w:r>
    </w:p>
    <w:p>
      <w:pPr>
        <w:pStyle w:val="Normal"/>
        <w:rPr/>
      </w:pPr>
      <w:r>
        <w:rPr/>
        <w:t xml:space="preserve">Будьте внимательны! Для выполнения примеров, содержащихся в курсе, нам потребуется информационная база с ПУСТОЙ конфигурацией, а не база, созданная из шаблон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39:00Z</dcterms:created>
  <dc:creator>kstrepkov</dc:creator>
  <dc:description/>
  <cp:keywords/>
  <dc:language>en-US</dc:language>
  <cp:lastModifiedBy>shuklin</cp:lastModifiedBy>
  <dcterms:modified xsi:type="dcterms:W3CDTF">2009-06-08T10:39:00Z</dcterms:modified>
  <cp:revision>2</cp:revision>
  <dc:subject/>
  <dc:title>Практическое занятие №2</dc:title>
</cp:coreProperties>
</file>